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准予食品小作坊生产许可决定书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）许字〔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〕第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before="240" w:after="0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>申请人名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（单位）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日向本机关提出的食品生产许可申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  <w:u w:val="single"/>
        </w:rPr>
        <w:t>（食品类别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，经审查，符合法定条件。现决定准予行政许可，并向你（单位）颁发食品小作坊生产许可证（编号：</w:t>
      </w:r>
      <w:r>
        <w:rPr>
          <w:rFonts w:ascii="仿宋_GB2312" w:hAnsi="仿宋_GB2312" w:eastAsia="仿宋_GB2312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（盖章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ind w:right="111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决定书作出之日起按规定送达，一式两份，一份送达申请人，一份存档（本注正式使用时不显示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2:00Z</dcterms:created>
  <dc:creator>微软用户</dc:creator>
  <dc:description/>
  <cp:keywords/>
  <dc:language>en-US</dc:language>
  <cp:lastModifiedBy>微软用户</cp:lastModifiedBy>
  <dcterms:modified xsi:type="dcterms:W3CDTF">2016-08-23T08:33:00Z</dcterms:modified>
  <cp:revision>1</cp:revision>
  <dc:subject/>
  <dc:title>附件9：</dc:title>
</cp:coreProperties>
</file>