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"/>
        <w:gridCol w:w="915"/>
        <w:gridCol w:w="1530"/>
        <w:gridCol w:w="3090"/>
        <w:gridCol w:w="1215"/>
        <w:gridCol w:w="945"/>
        <w:gridCol w:w="2535"/>
        <w:gridCol w:w="685"/>
        <w:gridCol w:w="709"/>
        <w:gridCol w:w="551"/>
        <w:gridCol w:w="720"/>
        <w:gridCol w:w="530"/>
        <w:gridCol w:w="606"/>
      </w:tblGrid>
      <w:tr>
        <w:trPr>
          <w:trHeight w:val="66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2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文化机构免费开放信息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构名称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开放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构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开放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街道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文化中心免费开放工作的通知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高峰镇党群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□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特殊群体公共文化服务信息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高峰镇党群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□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开展群众文化活动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乾佑街道党群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□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乾佑街道党群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举办各类展览、讲座信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乾佑街道党群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辅导和培训基层文化骨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乾佑街道党群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非物质文化遗产展示传播活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乾佑街道党群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Mr丶王1396447658</cp:lastModifiedBy>
  <dcterms:modified xsi:type="dcterms:W3CDTF">2021-10-29T01:55:47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D77388028485A8D1F457D6AE88D38</vt:lpwstr>
  </property>
  <property fmtid="{D5CDD505-2E9C-101B-9397-08002B2CF9AE}" pid="3" name="KSOProductBuildVer">
    <vt:lpwstr>2052-11.1.0.10938</vt:lpwstr>
  </property>
</Properties>
</file>